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3765" w:dyaOrig="2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7.5pt;height:111.7pt" filled="f" o:ole="">
            <v:imagedata r:id="rId3" o:title=""/>
          </v:shape>
          <o:OLEObject Type="Embed" ProgID="" ShapeID="ole_rId2" DrawAspect="Content" ObjectID="_1155554312" r:id="rId2"/>
        </w:objec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ursename............Marlow Country Clu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signer..................Richard Dale Ept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lease Date...........April 22, 200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urse Type..........Fictition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e Involved.......about 14 months on and of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cation.................South-East Oklahom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r...........................7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ting.....................7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ngth....................7269 yds. Black Te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  <w:t>Custom Objects and Textures are mine.</w:t>
      </w:r>
    </w:p>
    <w:p>
      <w:pPr>
        <w:pStyle w:val="Normal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  <w:t>This course is my first GBC release,I am working on 4 more with much more detail</w:t>
      </w:r>
    </w:p>
    <w:p>
      <w:pPr>
        <w:pStyle w:val="Normal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  <w:t>than this one and I hope to be better about telling these things By my next releseae.</w:t>
      </w:r>
    </w:p>
    <w:p>
      <w:pPr>
        <w:pStyle w:val="Normal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</w:r>
    </w:p>
    <w:p>
      <w:pPr>
        <w:pStyle w:val="Normal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  <w:t>This cousre has lots of challenges and requires a little thought to do well on it.</w:t>
      </w:r>
    </w:p>
    <w:p>
      <w:pPr>
        <w:pStyle w:val="Normal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  <w:t>A LOT SAID THERE.</w:t>
      </w:r>
    </w:p>
    <w:p>
      <w:pPr>
        <w:pStyle w:val="Normal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hope it is enjoyed by someone 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color w:val="808000"/>
          <w:sz w:val="36"/>
          <w:szCs w:val="36"/>
        </w:rPr>
        <w:t>MY Mail    rdetdehome@worldnet.att.net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color w:val="FF0000"/>
          <w:sz w:val="28"/>
          <w:szCs w:val="28"/>
        </w:rPr>
        <w:t>FOR COMMEN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