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view Farms by A.J Fogle Previ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s is my first course design for any JN5 simulator. This course can be found in the foothills of the Adirondak Mountains. I tried to make this course both pleasing to the eye, and set a challenge for the golfer.  The thirteenth hole is a Par 4, about 320 yards, and gives the player an option to go for it and risk splashing in the water, or play it safe for a par. I stall have to go back and add some more decorations, but I should have it complete by Mar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orry about the hole overheads but I am not very good at all at doing them, and have run out of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2:43:00Z</dcterms:created>
  <dc:creator/>
  <dc:description/>
  <dc:language>en-US</dc:language>
  <cp:lastModifiedBy>AJ Fogle</cp:lastModifiedBy>
  <dcterms:modified xsi:type="dcterms:W3CDTF">1999-05-08T12:43:00Z</dcterms:modified>
  <cp:revision>3</cp:revision>
  <dc:subject/>
  <dc:title/>
</cp:coreProperties>
</file>