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108"/>
        </w:rPr>
      </w:pPr>
      <w:r>
        <w:rPr>
          <w:color w:val="000000"/>
          <w:sz w:val="108"/>
        </w:rPr>
        <w:t>Portage Golf Club</w:t>
      </w:r>
    </w:p>
    <w:p>
      <w:pPr>
        <w:pStyle w:val="Subtitle"/>
        <w:rPr>
          <w:color w:val="000000"/>
          <w:sz w:val="20"/>
        </w:rPr>
      </w:pPr>
      <w:r>
        <w:rPr>
          <w:color w:val="000000"/>
          <w:sz w:val="20"/>
        </w:rPr>
      </w:r>
    </w:p>
    <w:p>
      <w:pPr>
        <w:pStyle w:val="Subtitle"/>
        <w:rPr/>
      </w:pPr>
      <w:r>
        <w:rPr/>
        <w:t>Northeast Ohio</w:t>
      </w:r>
    </w:p>
    <w:p>
      <w:pPr>
        <w:pStyle w:val="Subtitle"/>
        <w:rPr/>
      </w:pPr>
      <w:r>
        <w:rPr/>
        <w:t>Created by Rick Sugarman</w:t>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t xml:space="preserve">Basic Course Description:  </w:t>
      </w:r>
    </w:p>
    <w:p>
      <w:pPr>
        <w:pStyle w:val="Normal"/>
        <w:ind w:firstLine="720"/>
        <w:rPr>
          <w:rFonts w:ascii="Arial" w:hAnsi="Arial" w:cs="Arial"/>
        </w:rPr>
      </w:pPr>
      <w:r>
        <w:rPr>
          <w:rFonts w:cs="Arial" w:ascii="Arial" w:hAnsi="Arial"/>
        </w:rPr>
        <w:t xml:space="preserve">This course is a semi-recreation of the Portage Country Club course in Akron, Ohio.  I caddied at the real PCC for five years.  In my attempt to recreate it, my own personal creative ideas jumped into the course, so it’s not an exact recreation, thus the slight name change.  I lengthened the course by several hundred yards, and added one or two extra bunkers.  The overall design of each hole is really close to the original, though.  I only had my memory to work from, so distances and elevations are not at all perfect, but again, the general structure of each hole is pretty much like the original.  </w:t>
      </w:r>
    </w:p>
    <w:p>
      <w:pPr>
        <w:pStyle w:val="Normal"/>
        <w:ind w:firstLine="720"/>
        <w:rPr>
          <w:rFonts w:ascii="Arial" w:hAnsi="Arial" w:cs="Arial"/>
        </w:rPr>
      </w:pPr>
      <w:r>
        <w:rPr>
          <w:rFonts w:cs="Arial" w:ascii="Arial" w:hAnsi="Arial"/>
        </w:rPr>
        <w:t>This is in no way an easy course, and must be played carefully, or really big numbers can result.  It plays just over 7000 yards from the back tees.  There is no water, but the greens especially are extremely difficult, with large breaks.  Yet the course is fair, and throughout my play testing, I have been able to birdie every hole.  So it is possible to go low here with good shots.  My low score is a 66 (shot three times over several dozen round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knowledgements:</w:t>
      </w:r>
    </w:p>
    <w:p>
      <w:pPr>
        <w:pStyle w:val="Normal"/>
        <w:rPr/>
      </w:pPr>
      <w:r>
        <w:rPr>
          <w:rFonts w:cs="Arial" w:ascii="Arial" w:hAnsi="Arial"/>
        </w:rPr>
        <w:tab/>
        <w:t>I really need to thank Brian Silvernail for his help in playtesting Portage for me, and in helping me with some of the course files.  Images were used from his web site (</w:t>
      </w:r>
      <w:hyperlink r:id="rId2">
        <w:r>
          <w:rPr>
            <w:rStyle w:val="InternetLink"/>
            <w:rFonts w:cs="Arial" w:ascii="Arial" w:hAnsi="Arial"/>
            <w:color w:val="000000"/>
            <w:u w:val="none"/>
          </w:rPr>
          <w:t>www.silvernail-design.com/golf.htm</w:t>
        </w:r>
      </w:hyperlink>
      <w:r>
        <w:rPr>
          <w:rFonts w:cs="Arial" w:ascii="Arial" w:hAnsi="Arial"/>
        </w:rPr>
        <w:t xml:space="preserve">), from the Design Depot (dd.coursedepot.com), and True North Golf (true-north-golf.dynip.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esigner Info:</w:t>
      </w:r>
    </w:p>
    <w:p>
      <w:pPr>
        <w:pStyle w:val="Normal"/>
        <w:rPr/>
      </w:pPr>
      <w:r>
        <w:rPr>
          <w:rFonts w:cs="Arial" w:ascii="Arial" w:hAnsi="Arial"/>
        </w:rPr>
        <w:tab/>
        <w:t xml:space="preserve">I am a 25-year-old golf fanatic who carries a USGA handicap of 13 at my club.  I have always been interested in course design, and am pleased to have the opportunity to share some of my designs.  Please feel free to contact me with any comments or suggestions at </w:t>
      </w:r>
      <w:hyperlink r:id="rId3">
        <w:r>
          <w:rPr>
            <w:rStyle w:val="InternetLink"/>
            <w:rFonts w:cs="Arial" w:ascii="Arial" w:hAnsi="Arial"/>
          </w:rPr>
          <w:t>rsugarman@usa.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ourse Totals:</w:t>
      </w:r>
    </w:p>
    <w:p>
      <w:pPr>
        <w:pStyle w:val="Normal"/>
        <w:rPr>
          <w:rFonts w:ascii="Arial" w:hAnsi="Arial" w:cs="Arial"/>
        </w:rPr>
      </w:pPr>
      <w:r>
        <w:rPr>
          <w:rFonts w:cs="Arial" w:ascii="Arial" w:hAnsi="Arial"/>
        </w:rPr>
        <w:t xml:space="preserve">Par: 71   Black: 7037 yards   Blue: 6728   White: 6281   Red: 565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dividual Hole Descriptions:</w:t>
      </w:r>
    </w:p>
    <w:p>
      <w:pPr>
        <w:pStyle w:val="Normal"/>
        <w:rPr>
          <w:rFonts w:ascii="Arial" w:hAnsi="Arial" w:cs="Arial"/>
        </w:rPr>
      </w:pPr>
      <w:r>
        <w:rPr>
          <w:rFonts w:cs="Arial" w:ascii="Arial" w:hAnsi="Arial"/>
        </w:rPr>
        <w:t xml:space="preserve">(Note: Yardages and club selection tips from black t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4:  Black: 377   Blue: 363   White: 326   Red 291</w:t>
      </w:r>
    </w:p>
    <w:p>
      <w:pPr>
        <w:pStyle w:val="Normal"/>
        <w:ind w:left="360" w:hanging="0"/>
        <w:rPr>
          <w:rFonts w:ascii="Arial" w:hAnsi="Arial" w:cs="Arial"/>
        </w:rPr>
      </w:pPr>
      <w:r>
        <w:rPr>
          <w:rFonts w:cs="Arial" w:ascii="Arial" w:hAnsi="Arial"/>
        </w:rPr>
        <w:t>The first hole is a fairly short par 4, straightaway.  A drive with a 3-wood or 1-iron should leave you with about 110–130 yards into an elevated, narrow green.  This is a great chance for an opening birdie.</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5:  Black: 559   Blue: 532   White: 487   Red: 429</w:t>
      </w:r>
    </w:p>
    <w:p>
      <w:pPr>
        <w:pStyle w:val="Normal"/>
        <w:ind w:left="360" w:hanging="0"/>
        <w:rPr>
          <w:rFonts w:ascii="Arial" w:hAnsi="Arial" w:cs="Arial"/>
        </w:rPr>
      </w:pPr>
      <w:r>
        <w:rPr>
          <w:rFonts w:cs="Arial" w:ascii="Arial" w:hAnsi="Arial"/>
        </w:rPr>
        <w:t xml:space="preserve">A reachable par 5 with a really long tee shot.  The tee shot should avoid the bunker on the right and the out-of-bounds on the left.  A huge oak tree guards the left side of the fairway down by the green.  Getting stuck behind it will cause all sorts of problems.  Best to just lay up 80-100 yards or so where the fairway begins to bottleneck and knock a wedge in close.  </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3:  Black: 168   Blue: 160   White: 142   Red: 123</w:t>
      </w:r>
    </w:p>
    <w:p>
      <w:pPr>
        <w:pStyle w:val="Normal"/>
        <w:ind w:left="360" w:hanging="0"/>
        <w:rPr>
          <w:rFonts w:ascii="Arial" w:hAnsi="Arial" w:cs="Arial"/>
        </w:rPr>
      </w:pPr>
      <w:r>
        <w:rPr>
          <w:rFonts w:cs="Arial" w:ascii="Arial" w:hAnsi="Arial"/>
        </w:rPr>
        <w:t>This is one of the most beautiful but deadly par 3’s in all of northeast Ohio.  No less than five deep bunkers surround a severely sloped kidney-shaped green.  The green runs hard from left-to-right.  A tee shot with a 6- or 7-iron to the left side should be hit high to hold the green.  Be sure to play enough break in your putts.  And don’t forget to take into account any wind!</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4:  Black: 426   Blue: 407   White: 369   Red 343</w:t>
      </w:r>
    </w:p>
    <w:p>
      <w:pPr>
        <w:pStyle w:val="TextBodyIndent"/>
        <w:rPr/>
      </w:pPr>
      <w:r>
        <w:rPr/>
        <w:t>For some reason, this medium length par 4 plays much harder than it looks.  A tee shot avoiding the bunker on the right should leave about 150-160 yards.  The green cannot be seen due to a large mound holding a bunker right in front of the green.  Only the top of the flagstick can be seen.  Make sure to take enough club.  If you can’t reach the green for some reason, there is a nice bailout area of fairway to the right of the green.  The green is fairly large, with subtle breaks.</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4:  Black: 470   Blue: 446   White: 422   Red: 376</w:t>
      </w:r>
    </w:p>
    <w:p>
      <w:pPr>
        <w:pStyle w:val="Normal"/>
        <w:ind w:left="360" w:hanging="0"/>
        <w:rPr>
          <w:rFonts w:ascii="Arial" w:hAnsi="Arial" w:cs="Arial"/>
        </w:rPr>
      </w:pPr>
      <w:r>
        <w:rPr>
          <w:rFonts w:cs="Arial" w:ascii="Arial" w:hAnsi="Arial"/>
        </w:rPr>
        <w:t xml:space="preserve">Don’t let the yardage scare you.  This straightaway par 4 plays shorter than the yardage indicates.  A good drive up the hill should leave you with about 190-200 yards into a very large, open green.  The second shot is downhill, and typically downwind, meaning second shots can be hit with as little as a 6- or even 7-iron.  The green is fairly flat, with some subtle breaks.  </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4:  Black: 391   Blue: 380   White: 356   Red: 330</w:t>
      </w:r>
    </w:p>
    <w:p>
      <w:pPr>
        <w:pStyle w:val="Normal"/>
        <w:ind w:left="360" w:hanging="0"/>
        <w:rPr>
          <w:rFonts w:ascii="Arial" w:hAnsi="Arial" w:cs="Arial"/>
        </w:rPr>
      </w:pPr>
      <w:r>
        <w:rPr>
          <w:rFonts w:cs="Arial" w:ascii="Arial" w:hAnsi="Arial"/>
        </w:rPr>
        <w:t>This is a tough hole.  The fairway doglegs to the right, and trees run down both sides.  If you are straight, a driver can be hit up the right hand side.  Otherwise, the best play is a 3-wood to the middle or right side of the fairway.  A good tee shot should leave between 120-140 yards.  Now the real fun starts.  This elevated green slopes hard from back to front, especially on the right side, over the bunker.  The bunker is bad, left or right is bad, and long is wrong.  The fairway short is ok, assuming you have a good short game.  No joke on the slope of this green – in real life I’ve putted the ball from the back of the green right off the front.</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3:  Black: 197   Blue: 188   White: 168   Red: 155</w:t>
      </w:r>
    </w:p>
    <w:p>
      <w:pPr>
        <w:pStyle w:val="Normal"/>
        <w:ind w:left="360" w:hanging="0"/>
        <w:rPr>
          <w:rFonts w:ascii="Arial" w:hAnsi="Arial" w:cs="Arial"/>
        </w:rPr>
      </w:pPr>
      <w:r>
        <w:rPr>
          <w:rFonts w:cs="Arial" w:ascii="Arial" w:hAnsi="Arial"/>
        </w:rPr>
        <w:t>This difficult par 3 can be even more difficult with high winds and hard greens.  A 3- or 4-iron tee shot should just find the right front or middle of the green.  Don’t mess with the bunker on the left.  The front and right sides are very flat, making this a good birdie hole when the pin is down there.  The back left has a huge slope up to it.  This is a really tough hole with the pin up on top there.</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4:  Black: 396   Blue: 368   White: 367   Red: 335</w:t>
      </w:r>
    </w:p>
    <w:p>
      <w:pPr>
        <w:pStyle w:val="Normal"/>
        <w:ind w:left="360" w:hanging="0"/>
        <w:rPr>
          <w:rFonts w:ascii="Arial" w:hAnsi="Arial" w:cs="Arial"/>
        </w:rPr>
      </w:pPr>
      <w:r>
        <w:rPr>
          <w:rFonts w:cs="Arial" w:ascii="Arial" w:hAnsi="Arial"/>
        </w:rPr>
        <w:t>Another hole that seems to play much harder than it looks.  This hole has a fairly large, wide fairway, but your tee shot must hit it.  Anything off the fairway is most likely not going to leave you a good shot at the green.  I’ve hit anywhere from an 8- to a 4-iron into this green.  The green slopes from back to front, and can be really nasty with side hill putts.  The two bunkers at the green are deep and difficult to get out of.  I always tend to play this hole pretty conservatively.</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ar 5:  Black: 589   Blue: 569   White: 548   Red: 509</w:t>
      </w:r>
    </w:p>
    <w:p>
      <w:pPr>
        <w:pStyle w:val="Normal"/>
        <w:ind w:left="360" w:hanging="0"/>
        <w:rPr>
          <w:rFonts w:ascii="Arial" w:hAnsi="Arial" w:cs="Arial"/>
        </w:rPr>
      </w:pPr>
      <w:r>
        <w:rPr>
          <w:rFonts w:cs="Arial" w:ascii="Arial" w:hAnsi="Arial"/>
        </w:rPr>
        <w:t>This is a long par 5 that is reachable in two with a really long tee shot in the fairway.  The fairway bunkers are typically not a big problem to avoid.  If you feel you can go for the green in two, great; if not, lay up where the fairway turns back to the left.  The green is slightly elevated, with a false front.  Anything short will stay short or roll back into the fairway.  The bunkers on both sides are deep, but not impossible.  This green also slopes hard from back to front.  The ball must be kept short of the hole, and you should avoid side-hill putts, too.  Watch for big breaks on short putts!</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4:  Black: 441   Blue: 422   White: 398   Red: 365</w:t>
      </w:r>
    </w:p>
    <w:p>
      <w:pPr>
        <w:pStyle w:val="Normal"/>
        <w:ind w:left="360" w:hanging="0"/>
        <w:rPr>
          <w:rFonts w:ascii="Arial" w:hAnsi="Arial" w:cs="Arial"/>
        </w:rPr>
      </w:pPr>
      <w:r>
        <w:rPr>
          <w:rFonts w:cs="Arial" w:ascii="Arial" w:hAnsi="Arial"/>
        </w:rPr>
        <w:t>The back nine starts with this par 4 that again plays a little shorter than the yardage might lead you to believe.  Avoid the fairway bunkers.  Note there is one over the hill on the right.  A good drive should leave between 150-165 yards.  The green slopes front to back.  Generally one less club than normal can be used into this green.  The green is open in the front, allowing you to land the ball on the front of the green and let it release out onto the green.  The bunker on the right is pretty deep, although not impossible.  A tough opening hole to a difficult back nine.</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5:  Black: 576   Blue: 550   White: 503   Red: 447</w:t>
      </w:r>
    </w:p>
    <w:p>
      <w:pPr>
        <w:pStyle w:val="Normal"/>
        <w:ind w:left="360" w:hanging="0"/>
        <w:rPr>
          <w:rFonts w:ascii="Arial" w:hAnsi="Arial" w:cs="Arial"/>
        </w:rPr>
      </w:pPr>
      <w:r>
        <w:rPr>
          <w:rFonts w:cs="Arial" w:ascii="Arial" w:hAnsi="Arial"/>
        </w:rPr>
        <w:t>This is the last of the par 5’s on the course.  The fairway is fairly open and wide, so aim a little left and let it rip off the tee.  If you are adventurous, you can go at the green in two.  I’ve reached the green from 275 yards out before, but I wouldn’t recommend trying that every time.  Generally, better to lay up with a 6- or 7-iron.  The approach to the green is downhill, and into the wind.  Be sure to carry the front left bunker.  This is a pretty small green with subtle breaks from back to front.</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4:  Black: 446   Blue: 427   White: 398   Red: 343</w:t>
      </w:r>
    </w:p>
    <w:p>
      <w:pPr>
        <w:pStyle w:val="Normal"/>
        <w:ind w:left="360" w:hanging="0"/>
        <w:rPr>
          <w:rFonts w:ascii="Arial" w:hAnsi="Arial" w:cs="Arial"/>
        </w:rPr>
      </w:pPr>
      <w:r>
        <w:rPr>
          <w:rFonts w:cs="Arial" w:ascii="Arial" w:hAnsi="Arial"/>
        </w:rPr>
        <w:t>This is a very difficult par 4.  The drive is downhill and must avoid the two huge bunkers and trees.  A good tee shot will leave an uphill shot of about 160-170 yards into a medium sized, sloping green.   Take one more club than normal and hit it straight.</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4:  Black 395   Blue: 386   White: 357   Red: 317</w:t>
      </w:r>
    </w:p>
    <w:p>
      <w:pPr>
        <w:pStyle w:val="Normal"/>
        <w:ind w:left="360" w:hanging="0"/>
        <w:rPr>
          <w:rFonts w:ascii="Arial" w:hAnsi="Arial" w:cs="Arial"/>
        </w:rPr>
      </w:pPr>
      <w:r>
        <w:rPr>
          <w:rFonts w:cs="Arial" w:ascii="Arial" w:hAnsi="Arial"/>
        </w:rPr>
        <w:t>This short, straight par 4 offers a good opportunity for birdie.  Avoid the two fairway bunkers with your drive.  An approach of 130-140 yards is into a long but narrow green.  The green is fairly flat.</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3:  Black: 185   Blue: 180    White: 168   Red: 125</w:t>
      </w:r>
    </w:p>
    <w:p>
      <w:pPr>
        <w:pStyle w:val="Normal"/>
        <w:ind w:left="360" w:hanging="0"/>
        <w:rPr>
          <w:rFonts w:ascii="Arial" w:hAnsi="Arial" w:cs="Arial"/>
        </w:rPr>
      </w:pPr>
      <w:r>
        <w:rPr>
          <w:rFonts w:cs="Arial" w:ascii="Arial" w:hAnsi="Arial"/>
        </w:rPr>
        <w:t>This par 3 plays uphill to a rather small green.  With the wind blowing in from the right, aim at the right bunkers and hit a high long iron to the middle of the green.</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4:  Black: 450   Blue: 425   White: 405   Red: 380</w:t>
      </w:r>
    </w:p>
    <w:p>
      <w:pPr>
        <w:pStyle w:val="Normal"/>
        <w:ind w:left="360" w:hanging="0"/>
        <w:rPr>
          <w:rFonts w:ascii="Arial" w:hAnsi="Arial" w:cs="Arial"/>
        </w:rPr>
      </w:pPr>
      <w:r>
        <w:rPr>
          <w:rFonts w:cs="Arial" w:ascii="Arial" w:hAnsi="Arial"/>
        </w:rPr>
        <w:t>This is just a monster par 4 that may be the toughest on the course.  Your drive must be in the fairway here and long.  The fairway bunkers on the right just about guarantee a bogey or worse.  A good tee shot will leave around 185 yards uphill to a large, but extremely difficult green.  Four is a good score here.</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4:  Black: 352   Blue: 340   White: 316   Red: 289</w:t>
      </w:r>
    </w:p>
    <w:p>
      <w:pPr>
        <w:pStyle w:val="Normal"/>
        <w:ind w:left="360" w:hanging="0"/>
        <w:rPr>
          <w:rFonts w:ascii="Arial" w:hAnsi="Arial" w:cs="Arial"/>
        </w:rPr>
      </w:pPr>
      <w:r>
        <w:rPr>
          <w:rFonts w:cs="Arial" w:ascii="Arial" w:hAnsi="Arial"/>
        </w:rPr>
        <w:t xml:space="preserve">The shortest par four on the course, and in my opinion, the easiest.  The drive can be hit with anything from a driver to a long iron.  The fairway is narrow, so be sure to take any wind into account.  The green has a good slope in the middle from back to front, so putting can be difficult in the middle areas of this green.  The back of the green is fairly flat.  </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3:  Black: 188   Blue: 178   White: 159   Red: 139</w:t>
      </w:r>
    </w:p>
    <w:p>
      <w:pPr>
        <w:pStyle w:val="Normal"/>
        <w:ind w:left="360" w:hanging="0"/>
        <w:rPr>
          <w:rFonts w:ascii="Arial" w:hAnsi="Arial" w:cs="Arial"/>
        </w:rPr>
      </w:pPr>
      <w:r>
        <w:rPr>
          <w:rFonts w:cs="Arial" w:ascii="Arial" w:hAnsi="Arial"/>
        </w:rPr>
        <w:t>This par 3 is really tricky.  The bunkers surrounding it are very deep, and make getting up and down very difficult.  The green itself slopes a bit from back to front.  Don’t be greedy here.  Just factor in the wind and hit a long iron to the middle of the green and take two putts for par.</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s>
        <w:ind w:left="360" w:hanging="360"/>
        <w:rPr>
          <w:rFonts w:ascii="Arial" w:hAnsi="Arial" w:cs="Arial"/>
        </w:rPr>
      </w:pPr>
      <w:r>
        <w:rPr>
          <w:rFonts w:cs="Arial" w:ascii="Arial" w:hAnsi="Arial"/>
        </w:rPr>
        <w:t>Par 4:  Black: 431   Blue: 407   White: 392   Red: 357</w:t>
      </w:r>
    </w:p>
    <w:p>
      <w:pPr>
        <w:pStyle w:val="Normal"/>
        <w:ind w:left="360" w:hanging="0"/>
        <w:rPr>
          <w:rFonts w:ascii="Arial" w:hAnsi="Arial" w:cs="Arial"/>
        </w:rPr>
      </w:pPr>
      <w:r>
        <w:rPr>
          <w:rFonts w:cs="Arial" w:ascii="Arial" w:hAnsi="Arial"/>
        </w:rPr>
        <w:t>With the clubhouse rising impressively in the distance, this is a beautiful finishing hole, and not an easy one.  The drive is uphill and must avoid the gaping bunker on the right.  A good drive will leave about 160 yards downhill into the green.  The green is surrounded by sand and slopes from back to front.  The very back of the green is especially sloped, and can make for very difficult side-hill put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b/>
          <w:b/>
          <w:bCs/>
          <w:szCs w:val="28"/>
        </w:rPr>
      </w:pPr>
      <w:r>
        <w:rPr>
          <w:rFonts w:cs="Arial" w:ascii="Arial" w:hAnsi="Arial"/>
          <w:b/>
          <w:bCs/>
          <w:szCs w:val="28"/>
        </w:rPr>
        <w:t>Legal Stuff:</w:t>
      </w:r>
    </w:p>
    <w:p>
      <w:pPr>
        <w:pStyle w:val="Normal"/>
        <w:widowControl w:val="false"/>
        <w:rPr>
          <w:rFonts w:ascii="Arial" w:hAnsi="Arial" w:cs="Arial"/>
          <w:b/>
          <w:b/>
          <w:bCs/>
          <w:szCs w:val="28"/>
          <w:u w:val="single"/>
        </w:rPr>
      </w:pPr>
      <w:r>
        <w:rPr>
          <w:rFonts w:cs="Arial" w:ascii="Arial" w:hAnsi="Arial"/>
          <w:b/>
          <w:bCs/>
          <w:szCs w:val="28"/>
          <w:u w:val="single"/>
        </w:rPr>
      </w:r>
    </w:p>
    <w:p>
      <w:pPr>
        <w:pStyle w:val="Normal"/>
        <w:rPr>
          <w:rFonts w:ascii="Arial" w:hAnsi="Arial" w:cs="Arial"/>
          <w:szCs w:val="22"/>
        </w:rPr>
      </w:pPr>
      <w:r>
        <w:rPr>
          <w:rFonts w:cs="Arial" w:ascii="Arial" w:hAnsi="Arial"/>
          <w:szCs w:val="22"/>
        </w:rPr>
        <w:t xml:space="preserve">Copyright © 2001.  All Rights Reserved.  Distribute this course freely to anyone and everyone, but please do not include this course in any type of shareware or course package, etc., without contacting me.  If you do make money off it, hook me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C Valia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C Valiant" w:hAnsi="CAC Valiant" w:cs="CAC Valiant"/>
      <w:b/>
      <w:bC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TextBodyIndent">
    <w:name w:val="Body Text Indent"/>
    <w:basedOn w:val="Normal"/>
    <w:pPr>
      <w:ind w:left="3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vernail-design.com/golf.htm" TargetMode="External"/><Relationship Id="rId3" Type="http://schemas.openxmlformats.org/officeDocument/2006/relationships/hyperlink" Target="mailto:rsugarman@us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9:39:00Z</dcterms:created>
  <dc:creator>Richard A Sugarman</dc:creator>
  <dc:description/>
  <dc:language>en-US</dc:language>
  <cp:lastModifiedBy>Richard A Sugarman</cp:lastModifiedBy>
  <dcterms:modified xsi:type="dcterms:W3CDTF">2001-01-01T18:31:00Z</dcterms:modified>
  <cp:revision>75</cp:revision>
  <dc:subject/>
  <dc:title>Portage Golf Club</dc:title>
</cp:coreProperties>
</file>